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di assenza di misure di prevenzione e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otivi di esclus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i/>
                <w:sz w:val="22"/>
                <w:szCs w:val="22"/>
              </w:rPr>
              <w:t>Articolo 80, comma 1, lettere) a, b, c, d, e, f, g, del d.lgs n. 50 del 2016</w:t>
            </w:r>
            <w:r>
              <w:rPr>
                <w:rFonts w:cs="Calibri" w:ascii="Calibri" w:hAnsi="Calibri"/>
                <w:sz w:val="22"/>
                <w:szCs w:val="22"/>
              </w:rPr>
              <w:t xml:space="preserve">. </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pacing w:before="40" w:after="40"/>
              <w:rPr/>
            </w:pPr>
            <w:r>
              <w:rPr>
                <w:rFonts w:cs="Calibri" w:ascii="Calibri" w:hAnsi="Calibri"/>
                <w:sz w:val="22"/>
                <w:szCs w:val="22"/>
              </w:rPr>
              <w:t xml:space="preserve">della società /_____: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926653634"/>
            <w:bookmarkStart w:id="1" w:name="__Fieldmark__0_2926653634"/>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926653634"/>
            <w:bookmarkStart w:id="3" w:name="__Fieldmark__1_2926653634"/>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926653634"/>
            <w:bookmarkStart w:id="5" w:name="__Fieldmark__2_2926653634"/>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926653634"/>
            <w:bookmarkStart w:id="7" w:name="__Fieldmark__3_2926653634"/>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jc w:val="both"/>
        <w:rPr/>
      </w:pPr>
      <w:r>
        <w:rPr>
          <w:rFonts w:cs="Calibri" w:ascii="Calibri" w:hAnsi="Calibri"/>
          <w:spacing w:val="-2"/>
          <w:sz w:val="22"/>
          <w:szCs w:val="22"/>
        </w:rPr>
        <w:t xml:space="preserve">che </w:t>
      </w:r>
      <w:r>
        <w:rPr>
          <w:rFonts w:cs="Calibri" w:ascii="Calibri" w:hAnsi="Calibri"/>
          <w:sz w:val="22"/>
          <w:szCs w:val="22"/>
        </w:rPr>
        <w:t xml:space="preserve">ai sensi dell’articolo 80, del decreto legislativo n. 50 del 2016, </w:t>
      </w:r>
      <w:r>
        <w:rPr>
          <w:rFonts w:cs="Calibri" w:ascii="Calibri" w:hAnsi="Calibri"/>
          <w:spacing w:val="-4"/>
          <w:sz w:val="22"/>
          <w:szCs w:val="22"/>
        </w:rPr>
        <w:t>di non trovarsi nelle seguenti cause di esclusione per uno dei seguenti reat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bookmarkStart w:id="8" w:name="x_1973_0043"/>
      <w:r>
        <w:rPr>
          <w:rFonts w:cs="Calibri" w:ascii="Calibri" w:hAnsi="Calibri"/>
          <w:spacing w:val="-4"/>
          <w:sz w:val="22"/>
          <w:szCs w:val="22"/>
        </w:rPr>
        <w:t>, dall</w:t>
      </w:r>
      <w:bookmarkEnd w:id="8"/>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xml:space="preserve">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2"/>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rPr>
        <w:t>Dichiarazione di presenza di misure di prevenzione o condanne penali per SOGGETTI IN CARICA ai sensi dell’art. 80, comma 3, del d.lgs. n. 50 del 2016</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in</w:t>
            </w:r>
          </w:p>
          <w:p>
            <w:pPr>
              <w:pStyle w:val="Normal"/>
              <w:jc w:val="center"/>
              <w:rPr>
                <w:rFonts w:ascii="Calibri" w:hAnsi="Calibri" w:cs="Calibri"/>
                <w:b/>
                <w:b/>
                <w:bCs/>
                <w:sz w:val="28"/>
                <w:szCs w:val="22"/>
              </w:rPr>
            </w:pPr>
            <w:r>
              <w:rPr>
                <w:rFonts w:cs="Calibri" w:ascii="Calibri" w:hAnsi="Calibri"/>
                <w:b/>
                <w:bCs/>
                <w:sz w:val="28"/>
                <w:szCs w:val="22"/>
              </w:rPr>
              <w:t>presenza di condanne penali e misure di prevenzione</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rPr>
              <w:t>Articolo 80, comma, 1, lettere) a, b, c, d, e, f, g, del decreto legislativo n. 50 del 2016</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 (___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pPr>
            <w:r>
              <w:rPr>
                <w:rFonts w:cs="Calibri" w:ascii="Calibri" w:hAnsi="Calibri"/>
                <w:sz w:val="22"/>
                <w:szCs w:val="22"/>
              </w:rPr>
              <w:t xml:space="preserve">della società /________: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2926653634"/>
            <w:bookmarkStart w:id="10" w:name="__Fieldmark__4_2926653634"/>
            <w:bookmarkEnd w:id="10"/>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2926653634"/>
            <w:bookmarkStart w:id="12" w:name="__Fieldmark__5_2926653634"/>
            <w:bookmarkEnd w:id="12"/>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2926653634"/>
            <w:bookmarkStart w:id="14" w:name="__Fieldmark__6_2926653634"/>
            <w:bookmarkEnd w:id="14"/>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2926653634"/>
            <w:bookmarkStart w:id="16" w:name="__Fieldmark__7_2926653634"/>
            <w:bookmarkEnd w:id="16"/>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80, del </w:t>
      </w:r>
      <w:r>
        <w:rPr>
          <w:rFonts w:cs="Calibri" w:ascii="Calibri" w:hAnsi="Calibri"/>
          <w:sz w:val="22"/>
          <w:szCs w:val="22"/>
        </w:rPr>
        <w:t>decreto legislativo n. 50 del 201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80, comma 1, del decreto </w:t>
      </w:r>
      <w:r>
        <w:rPr>
          <w:rFonts w:cs="Calibri" w:ascii="Calibri" w:hAnsi="Calibri"/>
          <w:sz w:val="22"/>
          <w:szCs w:val="22"/>
        </w:rPr>
        <w:t xml:space="preserve">legislativo n. 50 del 201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5"/>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2926653634"/>
            <w:bookmarkStart w:id="18" w:name="__Fieldmark__8_2926653634"/>
            <w:bookmarkEnd w:id="1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2926653634"/>
            <w:bookmarkStart w:id="20" w:name="__Fieldmark__9_2926653634"/>
            <w:bookmarkEnd w:id="2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2926653634"/>
            <w:bookmarkStart w:id="22" w:name="__Fieldmark__10_2926653634"/>
            <w:bookmarkEnd w:id="22"/>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2926653634"/>
            <w:bookmarkStart w:id="24" w:name="__Fieldmark__11_2926653634"/>
            <w:bookmarkEnd w:id="24"/>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2_2926653634"/>
            <w:bookmarkStart w:id="26" w:name="__Fieldmark__12_2926653634"/>
            <w:bookmarkEnd w:id="26"/>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3_2926653634"/>
            <w:bookmarkStart w:id="28" w:name="__Fieldmark__13_2926653634"/>
            <w:bookmarkEnd w:id="28"/>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4_2926653634"/>
            <w:bookmarkStart w:id="30" w:name="__Fieldmark__14_2926653634"/>
            <w:bookmarkEnd w:id="30"/>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80, comma 3,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Cs/>
          <w:sz w:val="22"/>
          <w:szCs w:val="22"/>
          <w:vertAlign w:val="superscript"/>
        </w:rPr>
      </w:pPr>
      <w:r>
        <w:rPr>
          <w:rFonts w:cs="Calibri" w:ascii="Calibri" w:hAnsi="Calibri"/>
          <w:sz w:val="22"/>
          <w:szCs w:val="22"/>
        </w:rPr>
        <w:t>3)</w:t>
        <w:tab/>
        <w:t xml:space="preserve">ai sensi dell’articolo </w:t>
      </w:r>
      <w:r>
        <w:rPr>
          <w:rFonts w:cs="Calibri" w:ascii="Calibri" w:hAnsi="Calibri"/>
          <w:spacing w:val="-2"/>
          <w:sz w:val="22"/>
          <w:szCs w:val="22"/>
        </w:rPr>
        <w:t xml:space="preserve">80, comma 3, lettera l), del </w:t>
      </w:r>
      <w:r>
        <w:rPr>
          <w:rFonts w:cs="Calibri" w:ascii="Calibri" w:hAnsi="Calibri"/>
          <w:sz w:val="22"/>
          <w:szCs w:val="22"/>
        </w:rPr>
        <w:t xml:space="preserve">decreto legislativo n. 50 del 201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p>
    <w:p>
      <w:pPr>
        <w:pStyle w:val="Normal"/>
        <w:ind w:left="284" w:hanging="284"/>
        <w:jc w:val="both"/>
        <w:rPr>
          <w:rFonts w:ascii="Calibri" w:hAnsi="Calibri" w:cs="Calibri"/>
          <w:bCs/>
          <w:sz w:val="22"/>
          <w:szCs w:val="22"/>
          <w:vertAlign w:val="superscript"/>
        </w:rPr>
      </w:pPr>
      <w:r>
        <w:rPr>
          <w:rFonts w:cs="Calibri" w:ascii="Calibri" w:hAnsi="Calibri"/>
          <w:bCs/>
          <w:sz w:val="22"/>
          <w:szCs w:val="22"/>
          <w:vertAlign w:val="superscript"/>
        </w:rPr>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5_2926653634"/>
            <w:bookmarkStart w:id="32" w:name="__Fieldmark__15_2926653634"/>
            <w:bookmarkEnd w:id="32"/>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6_2926653634"/>
            <w:bookmarkStart w:id="34" w:name="__Fieldmark__16_2926653634"/>
            <w:bookmarkEnd w:id="34"/>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7_2926653634"/>
            <w:bookmarkStart w:id="36" w:name="__Fieldmark__17_2926653634"/>
            <w:bookmarkEnd w:id="36"/>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8_2926653634"/>
            <w:bookmarkStart w:id="38" w:name="__Fieldmark__18_2926653634"/>
            <w:bookmarkEnd w:id="38"/>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9_2926653634"/>
            <w:bookmarkStart w:id="40" w:name="__Fieldmark__19_2926653634"/>
            <w:bookmarkEnd w:id="40"/>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20_2926653634"/>
            <w:bookmarkStart w:id="42" w:name="__Fieldmark__20_2926653634"/>
            <w:bookmarkEnd w:id="42"/>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1_2926653634"/>
            <w:bookmarkStart w:id="44" w:name="__Fieldmark__21_2926653634"/>
            <w:bookmarkEnd w:id="44"/>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 norma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n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1"/>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6">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5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17:00Z</dcterms:created>
  <dc:creator>Bosetti</dc:creator>
  <dc:description/>
  <cp:keywords>Bosetti &amp; Gatti</cp:keywords>
  <dc:language>en-US</dc:language>
  <cp:lastModifiedBy>utente</cp:lastModifiedBy>
  <cp:lastPrinted>2004-03-25T00:14:00Z</cp:lastPrinted>
  <dcterms:modified xsi:type="dcterms:W3CDTF">2016-08-30T08:21:00Z</dcterms:modified>
  <cp:revision>123</cp:revision>
  <dc:subject>Dichiarazioni b_c penali</dc:subject>
  <dc:title>Lavori </dc:title>
</cp:coreProperties>
</file>